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1954032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2809050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5818730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